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drawing>
          <wp:inline distT="0" distB="0" distL="0" distR="0">
            <wp:extent cx="149161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34"/>
          <w:szCs w:val="34"/>
        </w:rPr>
        <w:t>MYP ATL Skills Networking Session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Saint Mary’s Catholic School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 xml:space="preserve">23 February 2018 </w:t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ssion Agenda: Nonye Oladimeji, Facilitator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72390</wp:posOffset>
                </wp:positionV>
                <wp:extent cx="5594350" cy="254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2546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9:00--9:30: Explore the idea of becoming a life-long lear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9:30--10:00: Investigate how the organization of ATL skill is broken d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0:00--11:00: Discusss the evidence that show the need to teach skills and what it looks like in the everyday classro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1:00—12:00 Determine process by which teachers might determine the necessary ATL skills for units based on the 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2:00-12:30: Lunch provid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2:30-1:00: Inquire into what this process might look like in the participants’ classroom/sch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:00-1:30 Q &amp;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0.5pt;height:200.5pt;mso-wrap-distance-left:9.05pt;mso-wrap-distance-right:9.05pt;mso-wrap-distance-top:0pt;mso-wrap-distance-bottom:0pt;margin-top:5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9:00--9:30: Explore the idea of becoming a life-long learn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9:30--10:00: Investigate how the organization of ATL skill is broken dow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10:00--11:00: Discusss the evidence that show the need to teach skills and what it looks like in the everyday classroom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11:00—12:00 Determine process by which teachers might determine the necessary ATL skills for units based on the conten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12:00-12:30: Lunch provide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12:30-1:00: Inquire into what this process might look like in the participants’ classroom/schoo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1:00-1:30 Q &amp; 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ssion Minutes/Discussion Notes: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11125</wp:posOffset>
                </wp:positionV>
                <wp:extent cx="5499100" cy="4083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08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PT and 9 handouts used by Nony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slide was working agreements: step up; make space; listen to learn; assume the best intent; it’s all about the students; have fun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ve students do active listening and paraphrasing of what each other s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ve students work in small groups and then bring them back as a whole group with each group having a spokesperson (answered question of what is purpose of learn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fter have small group, then large group, then teacher 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ents and students are stakehol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How do we measure success in producing lifelong learners?</w:t>
                            </w:r>
                            <w:r>
                              <w:rPr/>
                              <w:t xml:space="preserve"> Use this question as a way to introduce ATL skills to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hat are the key skills of the life-long learn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Ask students what does being a leader me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How do we measure learning skil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Our students will have jobs that aren’t even invented yet! So we need to make sure that they are learning ski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Idea for SCA: students create a rubric of expectations and ATL skills in order for people to be able to run for off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In order to develop ATL skills that facilitate effective and efficient learning, students need models, clear expectations, developmental benchmarks (or targets), and multiple opportunities to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321.5pt;mso-wrap-distance-left:9.05pt;mso-wrap-distance-right:9.05pt;mso-wrap-distance-top:0pt;mso-wrap-distance-bottom:0pt;margin-top:8.7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PPT and 9 handouts used by Nony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slide was working agreements: step up; make space; listen to learn; assume the best intent; it’s all about the students; have fun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ave students do active listening and paraphrasing of what each other sa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ave students work in small groups and then bring them back as a whole group with each group having a spokesperson (answered question of what is purpose of learn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fter have small group, then large group, then teacher 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ents and students are stakehol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How do we measure success in producing lifelong learners?</w:t>
                      </w:r>
                      <w:r>
                        <w:rPr/>
                        <w:t xml:space="preserve"> Use this question as a way to introduce ATL skills to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What are the key skills of the life-long learn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Ask students what does being a leader me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How do we measure learning skil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Our students will have jobs that aren’t even invented yet! So we need to make sure that they are learning skil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Idea for SCA: students create a rubric of expectations and ATL skills in order for people to be able to run for off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In order to develop ATL skills that facilitate effective and efficient learning, students need models, clear expectations, developmental benchmarks (or targets), and multiple opportunities to pract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5947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>Session Minutes/Discussion Notes, continued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5727700" cy="8366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366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hould have two or three checks for understanding in each class, all depending on the length of the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ck no more than 2 ATL skills per unit plan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Use stop-start method of reading a document together. Active rea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We could all agree to use of 3 colors when actively reading. Highlight in a color for key info, another color for ques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rticle on 2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 survival skills worth sharing with students and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These skills enable students to persev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ood note making is positively correlated with academic achievemen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dea: have students allow them to use their notes for a question on a quiz or a test so that they see the value of note tak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Way to teach vocabulary: give three words and ask students in small groups to come to consensus regarding definitions of those words and then have groups share their answ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ognitive skills: active information processing and retrieval strategies-study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rganizing and transforming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sking good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Taking good classroom 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Using memory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Goal sett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viewing information regula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Time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rganizing the study 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ffective Skills: enabling the student to gain some control over mood, motivation, and at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ersistence and perseve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Focus and concentration, overcoming distr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elf-motiv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indful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ducing anxi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elaying grat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naging impulsiveness and 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eveloping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oing fewer things but doing them well. Commit to them as a schoo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ery month have one ATL skill that we emphasiz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658.75pt;mso-wrap-distance-left:9.05pt;mso-wrap-distance-right:9.05pt;mso-wrap-distance-top:0pt;mso-wrap-distance-bottom:0pt;margin-top:3.6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hould have two or three checks for understanding in each class, all depending on the length of the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ck no more than 2 ATL skills per unit plan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Use stop-start method of reading a document together. Active rea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We could all agree to use of 3 colors when actively reading. Highlight in a color for key info, another color for ques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Article on 2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C survival skills worth sharing with students and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These skills enable students to persev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Good note making is positively correlated with academic achievemen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Idea: have students allow them to use their notes for a question on a quiz or a test so that they see the value of note tak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Way to teach vocabulary: give three words and ask students in small groups to come to consensus regarding definitions of those words and then have groups share their answ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Cognitive skills: active information processing and retrieval strategies-study skill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Organizing and transforming inform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Asking good questio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Taking good classroom not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Using memory techniqu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 xml:space="preserve">Goal setting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Reviewing information regularl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Time managem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Organizing the study enviro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Affective Skills: enabling the student to gain some control over mood, motivation, and attitud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Persistence and perseveranc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Focus and concentration, overcoming distractio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Self-motiv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Mindfulnes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Reducing anxie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Delaying gratifica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Managing impulsiveness and ange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 xml:space="preserve">Developing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Doing fewer things but doing them well. Commit to them as a schoo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ery month have one ATL skill that we empha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20:06:00Z</dcterms:created>
  <dc:creator>lancakha</dc:creator>
  <dc:description/>
  <cp:keywords/>
  <dc:language>en-US</dc:language>
  <cp:lastModifiedBy>Pamela Tuskey</cp:lastModifiedBy>
  <dcterms:modified xsi:type="dcterms:W3CDTF">2018-02-27T18:31:00Z</dcterms:modified>
  <cp:revision>7</cp:revision>
  <dc:subject/>
  <dc:title> </dc:title>
</cp:coreProperties>
</file>