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Psychology Study Summa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9700</wp:posOffset>
                </wp:positionH>
                <wp:positionV relativeFrom="paragraph">
                  <wp:posOffset>-193675</wp:posOffset>
                </wp:positionV>
                <wp:extent cx="2701925" cy="112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1207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IB Learning Outcomes Address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2.75pt;height:88.25pt;mso-wrap-distance-left:9.05pt;mso-wrap-distance-right:9.05pt;mso-wrap-distance-top:0pt;mso-wrap-distance-bottom:0pt;margin-top:-15.25pt;mso-position-vertical-relative:text;margin-left:31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IB Learning Outcomes Address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pic: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hor: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 of Study: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ypothesis/Research Question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nected Theories/Concepts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Method(s):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Independent Variable: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Dependent Variable: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Operational Definitions: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articipants: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rocedure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ult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ussion/Conclusions/Analysis of Results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riticisms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sychological Significance and Recent Applications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Comments on Cultural, Gender, Ethical, and or Methodological considerations (always think C-GEM)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spective used in the study:  Circle ON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  <w:tab/>
        <w:t>Cognitive</w:t>
        <w:tab/>
        <w:t>b. Biological</w:t>
        <w:tab/>
        <w:t xml:space="preserve">    c. Socio-cultural   </w:t>
        <w:tab/>
        <w:t xml:space="preserve">  d. Dysfunctional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nections to other research/theories/articles/videos/notes/ </w:t>
      </w:r>
      <w:r>
        <w:rPr>
          <w:rFonts w:cs="Times New Roman" w:ascii="Times New Roman" w:hAnsi="Times New Roman"/>
          <w:b/>
          <w:i/>
          <w:sz w:val="28"/>
          <w:szCs w:val="28"/>
        </w:rPr>
        <w:t>Other Levels of Analysi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s I still have/ Other Notes: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5:27:00Z</dcterms:created>
  <dc:creator>Emily</dc:creator>
  <dc:description/>
  <dc:language>en-US</dc:language>
  <cp:lastModifiedBy>Administrator</cp:lastModifiedBy>
  <dcterms:modified xsi:type="dcterms:W3CDTF">2012-12-20T15:27:00Z</dcterms:modified>
  <cp:revision>2</cp:revision>
  <dc:subject/>
  <dc:title/>
</cp:coreProperties>
</file>