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s for analysis of data in the HL Psychology Internal Assessmen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gure out the experimental design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376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ndependent Measure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peated Measure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tched Pairs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ype of data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96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nterva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Ordina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Nomina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he central tendency of both groups and the reason why it is the best measuremen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399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od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edian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ean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he dispersion for both groups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9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tandard Deviation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Figure out whether or not your data falls under a normal distribution pattern – histograph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9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Z Score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tandard Error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kewness Equation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Kurtosis Test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he correct inferential statistical test and justify its us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389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lated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nrelated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Wilcoxon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n-Whitney U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whether or not you can reject the null hypothesis!</w:t>
      </w:r>
    </w:p>
    <w:p>
      <w:pPr>
        <w:pStyle w:val="ListParagraph"/>
        <w:ind w:left="360" w:hanging="0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389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lated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nrelated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Wilcoxon T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n-Whitney U Tes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54:00Z</dcterms:created>
  <dc:creator>student</dc:creator>
  <dc:description/>
  <dc:language>en-US</dc:language>
  <cp:lastModifiedBy>Administrator</cp:lastModifiedBy>
  <cp:lastPrinted>2011-01-07T07:05:00Z</cp:lastPrinted>
  <dcterms:modified xsi:type="dcterms:W3CDTF">2012-12-20T15:54:00Z</dcterms:modified>
  <cp:revision>2</cp:revision>
  <dc:subject/>
  <dc:title/>
</cp:coreProperties>
</file>