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inutes from IB Psychology Networking Meeting</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ecember 13, 201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dison High School, Alexandria V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before="0" w:after="0"/>
        <w:rPr>
          <w:rFonts w:ascii="Times New Roman" w:hAnsi="Times New Roman" w:cs="Times New Roman"/>
          <w:b/>
          <w:b/>
          <w:sz w:val="24"/>
          <w:szCs w:val="24"/>
        </w:rPr>
      </w:pPr>
      <w:r>
        <w:rPr>
          <w:rFonts w:cs="Times New Roman" w:ascii="Times New Roman" w:hAnsi="Times New Roman"/>
          <w:b/>
          <w:sz w:val="24"/>
          <w:szCs w:val="24"/>
        </w:rPr>
        <w:t>Quantitative Methods (knowledge through reasoning, nu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ow do you teach descriptive and inferential statis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ow do you know if the data is at the nominal, ordinal or integral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in Points of Discuss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irst step in descriptive statistical analysis in both HL and SL IAs is determining type of data (i.ei. ordinal, nominal, integral)</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oth SL and HL IAs have to do standard deviation as a measure of dispers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you have doubt, ask your IB Math Studies teacher for help!  The information fits very well within the Math Studies curriculum.</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sources for help with teaching quantitative statistical analysis:</w:t>
      </w:r>
    </w:p>
    <w:tbl>
      <w:tblPr>
        <w:tblW w:w="9576" w:type="dxa"/>
        <w:jc w:val="left"/>
        <w:tblInd w:w="-113" w:type="dxa"/>
        <w:tblLayout w:type="fixed"/>
        <w:tblCellMar>
          <w:top w:w="0" w:type="dxa"/>
          <w:left w:w="108" w:type="dxa"/>
          <w:bottom w:w="0" w:type="dxa"/>
          <w:right w:w="108" w:type="dxa"/>
        </w:tblCellMar>
      </w:tblPr>
      <w:tblGrid>
        <w:gridCol w:w="1818"/>
        <w:gridCol w:w="1350"/>
        <w:gridCol w:w="3420"/>
        <w:gridCol w:w="298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our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acher Provid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here to obtain</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ood for. .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Book: Hugh Coolican’s </w:t>
            </w:r>
            <w:r>
              <w:rPr>
                <w:rFonts w:cs="Times New Roman" w:ascii="Times New Roman" w:hAnsi="Times New Roman"/>
                <w:i/>
                <w:sz w:val="24"/>
                <w:szCs w:val="24"/>
              </w:rPr>
              <w:t>Research Methods and Statistics in Psycholog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sha Sensharma (GMH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ttp://www.amazon.com/Research-Methods-Statistics-Psychology-Coolican/dp/0340983442/ref=sr_1_1?ie=UTF8&amp;qid=1356011913&amp;sr=8-1&amp;keywords=Hugh+Coolican</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aching quantitative and qualitative methodologies in IB Psych SL and H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wer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sha Sensharma (GMH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Attached to email: HO #2</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Teaching basics of descriptive and inferential statistical analysis for the IA (geared towards HL, but beginning good for S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xcel Spreadshe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sha Sensharm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ttached to email: HO #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ormula spreadsheet in excel for statistical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ord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isha Sensharm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ttached to email: HO #4</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verview explanation for stud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ord Docu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rb Caley (Robinson H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ttached to email: HO #5</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ernet links for directions on how to do statistical analysis</w:t>
            </w:r>
          </w:p>
        </w:tc>
      </w:tr>
    </w:tbl>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The SL and HL IB Psychology Internal Assessment</w:t>
      </w:r>
    </w:p>
    <w:p>
      <w:pPr>
        <w:pStyle w:val="Normal"/>
        <w:rPr>
          <w:rFonts w:ascii="Times New Roman" w:hAnsi="Times New Roman" w:cs="Times New Roman"/>
          <w:sz w:val="24"/>
          <w:szCs w:val="24"/>
        </w:rPr>
      </w:pPr>
      <w:r>
        <w:rPr>
          <w:rFonts w:cs="Times New Roman" w:ascii="Times New Roman" w:hAnsi="Times New Roman"/>
          <w:sz w:val="24"/>
          <w:szCs w:val="24"/>
        </w:rPr>
        <w:t>The following experiments are tried and true to give to students to choose fr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ediger and McDermo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eterson and Peters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ulving and Pearlstone</w:t>
      </w:r>
    </w:p>
    <w:p>
      <w:pPr>
        <w:pStyle w:val="Normal"/>
        <w:spacing w:before="0" w:after="0"/>
        <w:rPr/>
      </w:pPr>
      <w:r>
        <w:rPr>
          <w:rFonts w:cs="Times New Roman" w:ascii="Times New Roman" w:hAnsi="Times New Roman"/>
          <w:sz w:val="24"/>
          <w:szCs w:val="24"/>
        </w:rPr>
        <w:t>Stroo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raik and Tul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oftus and Palm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riple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in Points of Discussion:</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If an original study has multiple IVs and DVs (ie Loftus and Palmer), students have to simplify the experiment down to ONE IV and DV.</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Standard Deviation should be used in both SL and HL IAs as a measure of dispersion</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The results sections needs to have all of the following: a graph showing relationship between two groups, the results written in narrative form, and a table showing data.</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Only ONE measure of central tendency should be used, based on the type of data the student collect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Raw data should NEVER be in the results section, needs to be in appendix</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hen doing the experiment, students do not have to be perfect.  In fact, if there are mistakes made, the discussion portion can be more meaningful.</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Use the word “limitation,” not weaknes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Students should not use their limited sampling method (i.e. opportunity sampling) as a limitation.  It’s intended for their study as they are high school researcher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ever use the word “prove” in Psychology. Nothing is every 100% proven.</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Don’t use IB Psychology students as participants in the IA.  They can skew result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Participants need to be at least 16 years old to sign their own consent form according to IB. Check with your school to see if they want you follow the 18 year old consent criteria.</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Participants can come from sports teams, lunch, individual classes that the student arranges, etc.</w:t>
      </w:r>
    </w:p>
    <w:tbl>
      <w:tblPr>
        <w:tblW w:w="9576" w:type="dxa"/>
        <w:jc w:val="left"/>
        <w:tblInd w:w="-113" w:type="dxa"/>
        <w:tblLayout w:type="fixed"/>
        <w:tblCellMar>
          <w:top w:w="0" w:type="dxa"/>
          <w:left w:w="108" w:type="dxa"/>
          <w:bottom w:w="0" w:type="dxa"/>
          <w:right w:w="108" w:type="dxa"/>
        </w:tblCellMar>
      </w:tblPr>
      <w:tblGrid>
        <w:gridCol w:w="2444"/>
        <w:gridCol w:w="2330"/>
        <w:gridCol w:w="2486"/>
        <w:gridCol w:w="231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ource</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acher Providing</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here to obta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Good for. . .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color w:val="1F497D"/>
              </w:rPr>
              <w:t>Original study reports for students to use to design experiment for IA</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ulter Weaver (Robinson H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color w:val="1F497D"/>
              </w:rPr>
            </w:pPr>
            <w:hyperlink r:id="rId2">
              <w:r>
                <w:rPr>
                  <w:rStyle w:val="InternetLink"/>
                </w:rPr>
                <w:t>http://step.psy.cmu.edu/</w:t>
              </w:r>
            </w:hyperlink>
          </w:p>
          <w:p>
            <w:pPr>
              <w:pStyle w:val="Normal"/>
              <w:spacing w:before="0" w:after="200"/>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mary resource dat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Grading and Predicting IB Exams</w:t>
      </w:r>
    </w:p>
    <w:p>
      <w:pPr>
        <w:pStyle w:val="Normal"/>
        <w:rPr>
          <w:rFonts w:ascii="Times New Roman" w:hAnsi="Times New Roman" w:cs="Times New Roman"/>
          <w:sz w:val="24"/>
          <w:szCs w:val="24"/>
        </w:rPr>
      </w:pPr>
      <w:r>
        <w:rPr>
          <w:rFonts w:cs="Times New Roman" w:ascii="Times New Roman" w:hAnsi="Times New Roman"/>
          <w:sz w:val="24"/>
          <w:szCs w:val="24"/>
        </w:rPr>
        <w:t>Talking with Melanie Morris and Julie Faith, IB Psychology Paper 1 Assistant Examiners</w:t>
      </w:r>
    </w:p>
    <w:p>
      <w:pPr>
        <w:pStyle w:val="Normal"/>
        <w:rPr>
          <w:rFonts w:ascii="Times New Roman" w:hAnsi="Times New Roman" w:cs="Times New Roman"/>
          <w:sz w:val="24"/>
          <w:szCs w:val="24"/>
        </w:rPr>
      </w:pPr>
      <w:r>
        <w:rPr>
          <w:rFonts w:cs="Times New Roman" w:ascii="Times New Roman" w:hAnsi="Times New Roman"/>
          <w:sz w:val="24"/>
          <w:szCs w:val="24"/>
        </w:rPr>
        <w:t>Main Point of Discussion:</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ake sure 8 mark papers concentrate on the command term only; do not waste time on expanding into evaluation unless the question asks for it.</w:t>
      </w:r>
    </w:p>
    <w:p>
      <w:pPr>
        <w:pStyle w:val="Normal"/>
        <w:numPr>
          <w:ilvl w:val="0"/>
          <w:numId w:val="2"/>
        </w:numPr>
        <w:spacing w:before="0" w:after="0"/>
        <w:rPr/>
      </w:pPr>
      <w:r>
        <w:rPr>
          <w:rFonts w:cs="Times New Roman" w:ascii="Times New Roman" w:hAnsi="Times New Roman"/>
          <w:sz w:val="24"/>
          <w:szCs w:val="24"/>
        </w:rPr>
        <w:t>Make sure 22 marks have empirical evidenc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ake sure every 8 mark has a least one study to back up theories mentioned.</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To predict IB grades, have your IB Coordinator give you your Subject Component Scores from the previous year and use your best prediction of how the students will do on the IA, Paper 1, Paper 2 and, for HL, Paper 3 and add them all up and give an IB Score based on last year’s score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ake sure handwriting is decent.  Examiners get tired and cranky after reading hundreds of exam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In 22 marks, be sure the emphasis is on the analysis of studies rather than getting bogged down in describing the entire study.</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9563" w:type="dxa"/>
        <w:jc w:val="left"/>
        <w:tblInd w:w="-113" w:type="dxa"/>
        <w:tblLayout w:type="fixed"/>
        <w:tblCellMar>
          <w:top w:w="0" w:type="dxa"/>
          <w:left w:w="108" w:type="dxa"/>
          <w:bottom w:w="0" w:type="dxa"/>
          <w:right w:w="108" w:type="dxa"/>
        </w:tblCellMar>
      </w:tblPr>
      <w:tblGrid>
        <w:gridCol w:w="2409"/>
        <w:gridCol w:w="2393"/>
        <w:gridCol w:w="2349"/>
        <w:gridCol w:w="2412"/>
      </w:tblGrid>
      <w:tr>
        <w:trPr>
          <w:trHeight w:val="35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sourc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acher Providing</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ere to obtain. .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ood for. . .</w:t>
            </w:r>
          </w:p>
        </w:tc>
      </w:tr>
      <w:tr>
        <w:trPr>
          <w:trHeight w:val="108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rade convers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r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ndy Neal (Edison H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O #10 and HO #11 in email</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iving grades that will correspond to IB rubric</w:t>
            </w:r>
          </w:p>
        </w:tc>
      </w:tr>
      <w:tr>
        <w:trPr>
          <w:trHeight w:val="108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nalysis Assignment for Empirical Evidenc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hirley Carbaugh (Henrico)</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O #9 in email</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ood worksheet for students to complete when learning studies; will be a great study guide for the final.</w:t>
            </w:r>
          </w:p>
        </w:tc>
      </w:tr>
    </w:tbl>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p.psy.cm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10:00Z</dcterms:created>
  <dc:creator>Administrator</dc:creator>
  <dc:description/>
  <cp:keywords/>
  <dc:language>en-US</dc:language>
  <cp:lastModifiedBy>Administrator</cp:lastModifiedBy>
  <dcterms:modified xsi:type="dcterms:W3CDTF">2012-12-20T15:52:00Z</dcterms:modified>
  <cp:revision>20</cp:revision>
  <dc:subject/>
  <dc:title/>
</cp:coreProperties>
</file>