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drawing>
          <wp:inline distT="0" distB="0" distL="0" distR="0">
            <wp:extent cx="149161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36"/>
          <w:szCs w:val="36"/>
        </w:rPr>
        <w:t xml:space="preserve">Language and Literature Networking 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 xml:space="preserve">Stonewall Middle School 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>April 23</w:t>
      </w:r>
      <w:r>
        <w:rPr>
          <w:rFonts w:cs="Tahoma" w:ascii="Tahoma" w:hAnsi="Tahoma"/>
          <w:b/>
          <w:sz w:val="36"/>
          <w:szCs w:val="36"/>
          <w:vertAlign w:val="superscript"/>
        </w:rPr>
        <w:t>rd</w:t>
      </w:r>
      <w:r>
        <w:rPr>
          <w:rFonts w:cs="Tahoma" w:ascii="Tahoma" w:hAnsi="Tahoma"/>
          <w:b/>
          <w:sz w:val="36"/>
          <w:szCs w:val="36"/>
        </w:rPr>
        <w:t xml:space="preserve"> 2015</w:t>
      </w:r>
    </w:p>
    <w:p>
      <w:pPr>
        <w:pStyle w:val="Normal"/>
        <w:rPr>
          <w:rFonts w:ascii="Arial Rounded MT Bold" w:hAnsi="Arial Rounded MT Bold" w:cs="Arial Rounded MT Bold"/>
          <w:b/>
          <w:b/>
          <w:sz w:val="36"/>
          <w:szCs w:val="36"/>
        </w:rPr>
      </w:pPr>
      <w:r>
        <w:rPr>
          <w:rFonts w:cs="Arial Rounded MT Bold" w:ascii="Arial Rounded MT Bold" w:hAnsi="Arial Rounded MT Bold"/>
          <w:b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ssion Agenda: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53975</wp:posOffset>
                </wp:positionV>
                <wp:extent cx="5499100" cy="1665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65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:30-9:00 (light breakfast and arriv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:00-11:30 – Presentation and work session by Michele Be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:30-12:00 – Lunc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:00-1:00 – Collaborate and sharing of unit planners and best practic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31.15pt;mso-wrap-distance-left:9.05pt;mso-wrap-distance-right:9.05pt;mso-wrap-distance-top:0pt;mso-wrap-distance-bottom:0pt;margin-top:4.2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:30-9:00 (light breakfast and arriv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:00-11:30 – Presentation and work session by Michele Be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:30-12:00 – Lunc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:00-1:00 – Collaborate and sharing of unit planners and best practic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ssion Minutes/Discussion Notes: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111125</wp:posOffset>
                </wp:positionV>
                <wp:extent cx="5499100" cy="4083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4083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s were divided by grade level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s worked at tables – producing Summative Assessment ide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s aligned Summative Assessments with Criterion Objectives and Strand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s designed GRASPS assessmen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s examined command terms used within the IB rubric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s created task specific clarifications on the rubrics and guidelines for their summative assessmen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s shared GRASPS ideas and task specific clarificati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s shared unit planner ideas and resourc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321.5pt;mso-wrap-distance-left:9.05pt;mso-wrap-distance-right:9.05pt;mso-wrap-distance-top:0pt;mso-wrap-distance-bottom:0pt;margin-top:8.7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s were divided by grade level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s worked at tables – producing Summative Assessment ide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s aligned Summative Assessments with Criterion Objectives and Strand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s designed GRASPS assessmen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s examined command terms used within the IB rubric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s created task specific clarifications on the rubrics and guidelines for their summative assessmen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s shared GRASPS ideas and task specific clarification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s shared unit planner ideas and resourc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20"/>
          <w:tab w:val="left" w:pos="5947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>Session Minutes/Discussion Notes, continued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45720</wp:posOffset>
                </wp:positionV>
                <wp:extent cx="5727700" cy="8366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8366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658.75pt;mso-wrap-distance-left:9.05pt;mso-wrap-distance-right:9.05pt;mso-wrap-distance-top:0pt;mso-wrap-distance-bottom:0pt;margin-top:3.6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6:08:00Z</dcterms:created>
  <dc:creator>lancakha</dc:creator>
  <dc:description/>
  <dc:language>en-US</dc:language>
  <cp:lastModifiedBy>Windows User</cp:lastModifiedBy>
  <dcterms:modified xsi:type="dcterms:W3CDTF">2015-04-30T16:08:00Z</dcterms:modified>
  <cp:revision>2</cp:revision>
  <dc:subject/>
  <dc:title/>
</cp:coreProperties>
</file>