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Wri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mmendations for Tea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blHeader w:val="true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6C0000"/>
              </w:rPr>
            </w:pPr>
            <w:r>
              <w:rPr>
                <w:rFonts w:cs="Arial" w:ascii="Arial" w:hAnsi="Arial"/>
                <w:b/>
                <w:bCs/>
                <w:color w:val="6C0000"/>
              </w:rPr>
              <w:t>Increas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6C0000"/>
              </w:rPr>
            </w:pPr>
            <w:r>
              <w:rPr>
                <w:rFonts w:cs="Arial" w:ascii="Arial" w:hAnsi="Arial"/>
                <w:b/>
                <w:bCs/>
                <w:color w:val="6C0000"/>
              </w:rPr>
              <w:t>Decrease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ownership and responsibility by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control of decision making by: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lping students choose their own topics and goals for improvemen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ding on all writing topics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lding brief teacher-student conferenc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s for improvement without student problem-solving effort first</w:t>
            </w:r>
          </w:p>
        </w:tc>
      </w:tr>
      <w:tr>
        <w:trPr>
          <w:trHeight w:val="170" w:hRule="atLeast"/>
        </w:trPr>
        <w:tc>
          <w:tcPr>
            <w:tcW w:w="5148" w:type="dxa"/>
            <w:vMerge w:val="restart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aching students to review their own progres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 learning objectives without student input</w:t>
            </w:r>
          </w:p>
        </w:tc>
      </w:tr>
      <w:tr>
        <w:trPr>
          <w:trHeight w:val="170" w:hRule="atLeast"/>
        </w:trPr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ing instruction only through whole-class activity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time spent on writing whole, original pieces through:</w:t>
            </w:r>
          </w:p>
        </w:tc>
        <w:tc>
          <w:tcPr>
            <w:tcW w:w="5148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me spent on isolated drills on sub-skills of grammar, vocabulary, spelling, paragraphing, penmanship, etc.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purposes and audiences for writing</w:t>
            </w:r>
          </w:p>
        </w:tc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ction and support for all stages of writing process</w:t>
            </w:r>
          </w:p>
        </w:tc>
        <w:tc>
          <w:tcPr>
            <w:tcW w:w="5148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riting assignments given briefly, with no context or purpose, completed in one step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writing, drafting, revising, editing</w:t>
            </w:r>
          </w:p>
        </w:tc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modeling writing—drafting, revising, sharing—as a fellow author and as demonstration of process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talks about writing but never writes or shares own work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of grammar and mechanics in context, at the editing stage, and as items are neede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ed grammar lessons, given in order determined by textbook, before writing is begu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for real audiences, publishing for the class and for wider communiti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ments read only by teacher</w:t>
            </w:r>
          </w:p>
        </w:tc>
      </w:tr>
      <w:tr>
        <w:trPr>
          <w:trHeight w:val="29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the classroom a supportive setting for shared learning, using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aluation of students’ ideas through: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ctive exchange and valuing of students’ idea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viewed as lacking knowledge and language abilities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llaborative small-group wor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nse of class as competing individuals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rences and peer critiquing that give responsibility for improvement to author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operation among students viewed as cheating, disruptiv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blHeader w:val="true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6C0000"/>
              </w:rPr>
            </w:pPr>
            <w:r>
              <w:rPr>
                <w:rFonts w:cs="Arial" w:ascii="Arial" w:hAnsi="Arial"/>
                <w:b/>
                <w:bCs/>
                <w:color w:val="6C0000"/>
              </w:rPr>
              <w:t>Increas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6C0000"/>
              </w:rPr>
            </w:pPr>
            <w:r>
              <w:rPr>
                <w:rFonts w:cs="Arial" w:ascii="Arial" w:hAnsi="Arial"/>
                <w:b/>
                <w:bCs/>
                <w:color w:val="6C0000"/>
              </w:rPr>
              <w:t>Decreas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across the curriculum as a tool for learnin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taught only during language arts period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ve and efficient evaluation that involve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 as negative burden for teacher and student by: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rief informal oral responses as students wor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all papers heavily for all errors, making teacher a bottleneck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orough grading of just a few of student-selected, polished piec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editing paper, and only after completed, rather than student making improvements</w:t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ocus on a few errors at a tim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ng seen as punitive, focused on errors, not growth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ulative view of growth and self-evaluatio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ment of risk taking and honest expressio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3240" w:footer="720" w:bottom="25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SECONDNATUR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6400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503.95pt,-4.2pt" stroked="t" o:allowincell="f" style="position:absolute">
              <v:stroke color="#6c00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szCs w:val="20"/>
      </w:rPr>
      <w:t xml:space="preserve">Best Practice: New Standards for Teaching and Learning in America’s Schools, </w:t>
    </w:r>
  </w:p>
  <w:p>
    <w:pPr>
      <w:pStyle w:val="Footer"/>
      <w:rPr/>
    </w:pPr>
    <w:r>
      <w:rPr>
        <w:rFonts w:cs="Arial" w:ascii="Arial" w:hAnsi="Arial"/>
        <w:sz w:val="20"/>
        <w:szCs w:val="20"/>
      </w:rPr>
      <w:t>Third Editio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y Steven Zemelman, Harvey Daniels, and Arthur Hyd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64008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503.95pt,-4.2pt" stroked="t" o:allowincell="f" style="position:absolute">
              <v:stroke color="#6c00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szCs w:val="20"/>
      </w:rPr>
      <w:t xml:space="preserve">Best Practice: Bringing Standards to Life in America’s Classrooms, </w:t>
    </w:r>
    <w:r>
      <w:rPr>
        <w:rFonts w:cs="Arial" w:ascii="Arial" w:hAnsi="Arial"/>
        <w:sz w:val="20"/>
        <w:szCs w:val="20"/>
      </w:rPr>
      <w:t>Fourth Editio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y Steven Zemelman, Harvey Daniels, and Arthur Hy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89610</wp:posOffset>
              </wp:positionH>
              <wp:positionV relativeFrom="paragraph">
                <wp:posOffset>152400</wp:posOffset>
              </wp:positionV>
              <wp:extent cx="5324475" cy="1370965"/>
              <wp:effectExtent l="0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4400" cy="1370880"/>
                        <a:chOff x="0" y="0"/>
                        <a:chExt cx="5324400" cy="1370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24400" cy="137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6200" y="576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480" y="92088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88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52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107316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9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8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44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40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.3pt;margin-top:12pt;width:419.25pt;height:107.95pt" coordorigin="1086,240" coordsize="8385,2159">
              <v:rect id="shape_0" stroked="f" o:allowincell="f" style="position:absolute;left:1086;top:240;width:8384;height:2158;mso-wrap-style:none;v-text-anchor:middle">
                <v:fill o:detectmouseclick="t" on="false"/>
                <v:stroke color="#3465a4" joinstyle="round" endcap="flat"/>
                <w10:wrap type="squar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1253;top:249;width:7442;height:1428;mso-wrap-style:none;v-text-anchor:middle" type="_x0000_t136">
                <v:path textpathok="t"/>
                <v:textpath on="t" fitshape="t" string="Best Practices" style="font-family:&quot;SECONDNATURE&quot;;font-size:12pt"/>
                <v:fill o:detectmouseclick="t" type="solid" color2="white"/>
                <v:stroke color="black" weight="9360" joinstyle="miter" endcap="flat"/>
                <w10:wrap type="square"/>
              </v:shape>
              <v:shape id="shape_0" fillcolor="#6c0000" stroked="f" o:allowincell="f" style="position:absolute;left:1203;top:240;width:7442;height:1428;mso-wrap-style:none;v-text-anchor:middle" type="_x0000_t136">
                <v:path textpathok="t"/>
                <v:textpath on="t" fitshape="t" string="Best Practices" style="font-family:&quot;SECONDNATURE&quot;;font-size:12pt"/>
                <v:fill o:detectmouseclick="t" type="solid" color2="#93ffff"/>
                <v:stroke color="#3465a4" joinstyle="round" endcap="flat"/>
                <w10:wrap type="square"/>
              </v:shape>
              <v:group id="shape_0" style="position:absolute;left:1167;top:1690;width:8007;height:322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black" stroked="f" o:allowincell="f" style="position:absolute;left:1175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1167;top:1690;width:288;height:287;mso-wrap-style:none;v-text-anchor:middle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1767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759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359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351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951;top:1724;width:287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943;top:1690;width:287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546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538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138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130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730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723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327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318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917;top:1724;width:290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909;top:1690;width:290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509;top:1724;width:290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501;top:1690;width:290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107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099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699;top:1724;width:287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691;top:1690;width:287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290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8282;top:169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886;top:172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878;top:1690;width:288;height:287;mso-wrap-style:none;v-text-anchor:middle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  <v:group id="shape_0" style="position:absolute;left:1406;top:1930;width:8009;height:322">
                <v:shape id="shape_0" fillcolor="black" stroked="f" o:allowincell="f" style="position:absolute;left:1414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1406;top:1930;width:288;height:287;mso-wrap-style:none;v-text-anchor:middle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2006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998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598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590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190;top:1964;width:287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182;top:1930;width:287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785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777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377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369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969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961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566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557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156;top:1964;width:290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148;top:1930;width:290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748;top:1964;width:290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740;top:1930;width:290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346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338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938;top:1964;width:287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930;top:1930;width:287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529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8522;top:1930;width:288;height:287;mso-wrap-style:none;v-text-anchor:middle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9125;top:1964;width:288;height:287;mso-wrap-style:none;v-text-anchor:middle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9117;top:1930;width:288;height:287;mso-wrap-style:none;v-text-anchor:middle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24475" cy="1370965"/>
              <wp:effectExtent l="0" t="635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4400" cy="1370880"/>
                        <a:chOff x="0" y="0"/>
                        <a:chExt cx="5324400" cy="13708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24400" cy="137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6200" y="576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480" y="92088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88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52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107316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9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8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44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40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.35pt;margin-top:0pt;width:419.25pt;height:107.95pt" coordorigin="847,0" coordsize="8385,2159">
              <v:rect id="shape_0" stroked="f" o:allowincell="f" style="position:absolute;left:847;top:0;width:8384;height:215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shape id="shape_0" fillcolor="black" stroked="t" o:allowincell="f" style="position:absolute;left:1014;top:9;width:7442;height:1428;mso-wrap-style:none;v-text-anchor:middle;mso-position-horizontal:center" type="_x0000_t136">
                <v:path textpathok="t"/>
                <v:textpath on="t" fitshape="t" string="Best Practices" style="font-family:&quot;SECONDNATURE&quot;;font-size:12pt"/>
                <v:fill o:detectmouseclick="t" type="solid" color2="white"/>
                <v:stroke color="black" weight="9360" joinstyle="miter" endcap="flat"/>
                <w10:wrap type="square"/>
              </v:shape>
              <v:shape id="shape_0" fillcolor="#6c0000" stroked="f" o:allowincell="f" style="position:absolute;left:964;top:0;width:7442;height:1428;mso-wrap-style:none;v-text-anchor:middle;mso-position-horizontal:center" type="_x0000_t136">
                <v:path textpathok="t"/>
                <v:textpath on="t" fitshape="t" string="Best Practices" style="font-family:&quot;SECONDNATURE&quot;;font-size:12pt"/>
                <v:fill o:detectmouseclick="t" type="solid" color2="#93ffff"/>
                <v:stroke color="#3465a4" joinstyle="round" endcap="flat"/>
                <w10:wrap type="square"/>
              </v:shape>
              <v:group id="shape_0" style="position:absolute;left:928;top:1450;width:8008;height:322">
                <v:shape id="shape_0" fillcolor="black" stroked="f" o:allowincell="f" style="position:absolute;left:936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928;top:145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1528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520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120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112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712;top:148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704;top:145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307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299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899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891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491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483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088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079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678;top:148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670;top:145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270;top:148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262;top:145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868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860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460;top:148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452;top:145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051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8043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647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639;top:145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  <v:group id="shape_0" style="position:absolute;left:1167;top:1690;width:8008;height:322">
                <v:shape id="shape_0" fillcolor="black" stroked="f" o:allowincell="f" style="position:absolute;left:1175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1167;top:169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1767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759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359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351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951;top:172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943;top:169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546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538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138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130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730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722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327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318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917;top:172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909;top:169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509;top:172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501;top:169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107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099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699;top:172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691;top:169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290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8282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886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878;top:169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1:42:00Z</dcterms:created>
  <dc:creator>Jenel Looney</dc:creator>
  <dc:description/>
  <cp:keywords/>
  <dc:language>en-US</dc:language>
  <cp:lastModifiedBy>Ellen Alquist</cp:lastModifiedBy>
  <cp:lastPrinted>2006-03-28T09:41:00Z</cp:lastPrinted>
  <dcterms:modified xsi:type="dcterms:W3CDTF">2015-10-25T17:16:00Z</dcterms:modified>
  <cp:revision>4</cp:revision>
  <dc:subject/>
  <dc:title>Reading</dc:title>
</cp:coreProperties>
</file>