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YP Planner Rubric for Stand Alone Planners</w:t>
      </w:r>
    </w:p>
    <w:tbl>
      <w:tblPr>
        <w:tblW w:w="14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970"/>
        <w:gridCol w:w="2880"/>
        <w:gridCol w:w="2970"/>
        <w:gridCol w:w="2967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pe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actition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rentic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vice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tral Idea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mmative Assessment Tas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the central idea is true, not value laden, and of a sufficient depth to sustain the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 xml:space="preserve">the unit  demands that students search for an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360" w:hanging="0"/>
              <w:jc w:val="left"/>
              <w:textAlignment w:val="baseline"/>
              <w:rPr/>
            </w:pPr>
            <w:r>
              <w:rPr>
                <w:b/>
                <w:sz w:val="16"/>
              </w:rPr>
              <w:t>in-depth understanding through systemic research and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unit is significant, relevant, and engaging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summative assessment is clearly linked to the central ide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the standards for the summative assessment, i.e., criteria, models, rubrics, are stated and will be made available to the students early in the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the summative assessment is flexible in that it allows for student choice of content or strategie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allotment is flexi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the central idea is true, not value laden, and a of some depth to sustain the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parts of the unit demand that students search for an in depth understanding through systemic research and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unit is significant, relevant, and engaging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summative assessment is linked to the central ide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standards for assessment, i.e., criteria, models, rubrics, are stated and will be made available to the students in the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the summative assessment is flexible in that it allows for opportunities of student choice in either the content or strategie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allotment is somewhat flexib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the central idea is an opinion or value laden and/or is not of sufficient depth to sustain the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unit has students repeat the knowledge of others along with some understanding through research and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unit is engaging and significant but lacks relevanc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summative assessment is tangentially linked to the central ide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standards for assessment, i.e., criteria, models, rubrics, are stated but might not be made available to the students early in the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the summative assessment is the same for all learner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allotment is set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the central idea is true an opinion and value laden and/or is not of sufficient depth to sustain the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unit demands that students repeat the knowledge of others rather than an in depth understanding through systemic research and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the unit is engaging but lacks significance and relevanc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he summative assessment is not linked to the central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standards for assessment, i.e., criteria, models, rubrics, are not stated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the summative assessment is the same for all learner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allotment is set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y Concepts, Lines of Inquiry, and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 Question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key concepts that are being emphasized are listed and clearly support the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key concepts used help the students and the teacher to delve into the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ines of inquiry get at the essence of the central ide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ines of inquiry are open-ended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teacher questions or provocations will encourage genuine inquiry and are not leading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teacher questions help the teacher unwrap the big ide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key concepts that are being emphasized are listed and many of them support the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key concepts used help the students and the teacher to delve into the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ines of inquiry get at the central ide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ines of inquiry are open-ended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teacher questions or provocations can encourage genuine inquiry but are leading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teacher questions may help the teachers unwrap the big idea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key concepts that are being emphasized are listed but do not clearly support the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</w:rPr>
              <w:t>the key concepts used may or may not help the students and the teacher to delve into the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ines of inquiry do not clearly get at the essence of the central ide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me of the lines of inquiry are closed and point to fact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me of the teacher questions or provocations are leading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teacher questions are reframing the central idea or lines of inquiry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key concepts that are being emphasized are not listed and/or do not clearly support the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key concepts used may or may not help the students and the teacher to delve into the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ines of inquiry do not clearly get at the essence of the central ide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ines of inquiry are closed and point to fact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teacher questions or provocations are leading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he teacher questions do not seem to be related to the central idea or lines of inquiry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970"/>
        <w:gridCol w:w="2880"/>
        <w:gridCol w:w="2970"/>
        <w:gridCol w:w="3147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ummative Assessment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Formative Assessment, Self- Assessment,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rFonts w:eastAsia="Arial" w:cs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and Pre-Assessment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summative assessment is clearly linked to the central idea and the lines of 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transdisciplinary skills needed for the summative assessment are identified and their teaching is planned for in the learning experience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there is evidence of pre-assessment and it is clearly stated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formative assessments lead directly to the summative assessment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formative assessments are linked to the lines of inquiry and the learning experiences  as appropriat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earning experiences are grouped and a formative assessment is identified to check on the learner’s success within this grouping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record keeping is possible, planned for, described and  transparent for the teacher and the student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standards for the formative assessments, i.e., criteria, models, rubrics, are stated and will be made available to the students early in the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udents are involved in setting the criteria for the formative and summative assessments as appropriat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are opportunities for students to self asses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allotments for all assessments are flexible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summative assessment is  linked to the central idea and the lines of 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he transdisciplinary skills needed for the summative assessment are identified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evidence of pre-assessment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ny of the formative assessments lead directly to the summative assessment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the formative assessments are linked to the lines of inquiry or the learning experience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ny of the learning experiences are grouped and a formative assessment is identified to check on the learner’s success within this grouping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 xml:space="preserve">record keeping is possible, and planned for by the teacher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there are some standards for assessment, i.e., criteria, models, rubrics, and will be made available to the students in the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students might be involved in setting the criteria for the formative and summative assessment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are opportunities for students to self asses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allotments are somewhat flexib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summative assessment is linked to the central idea or some of the lines of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little mention of the transdisciplinary skills that are needed for the summative assessment and/or the intention to plan for their instruction is unclear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here is some evidence of pre-assessment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me of the formative assessments lead to the summative assessment while some are just for themselve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some of the formative assessments are linked to the learning experiences and/or some of the lines of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me of the learning experiences are grouped and linked to a formative assessment while some have stand alone formative assessment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there is limited evidence that records will be kept, planned for, and  transparent for the teacher and the student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the standards for assessment, i.e., criteria, models, rubrics, are unclear or unstated and might not be made available to the students early in the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there is no evidence that the students are involved in setting the criteria for the formative and summative assessment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opportunities for students to self assess are not clear and/or not stated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allotments are set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little evidence that the summative assessment is inked to the central idea or any of the lines of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no mention of the transdisciplinary skills that are needed for the summative assessment and there does not appear to be any intention to plan for their instruction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evidence of pre-assessment is missing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inkage between the formative and summative assessments is unclear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earning experiences are not grouped and linked to a formative assessment or are not assessed at all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there is no evidence that record keeping is possible, planned for, and transparent for the teacher and the student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standards for assessment, i.e., criteria, models, rubrics, are not stated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the teacher sets the criteria for all of the assessment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opportunities for students to self assess are not clear and/or not stated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allotments are se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970"/>
        <w:gridCol w:w="2970"/>
        <w:gridCol w:w="2880"/>
        <w:gridCol w:w="3327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arning Experienc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l of the multiple intelligences are used to design the learning experience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earning experiences are related to the key concept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earning experiences will lead to success on the summative assessment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udent interests are used in designing the learning experience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he learning experiences are designed with the idea to provide opportunities to gather formative assessment data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earning experiences are developmentally appropriat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appropriate transdisciplinary skills are included and there is a way to note the progress of these skills that is stat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st of the multiple intelligences are used to design the learning experience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majority of the learning experiences are related to the key concept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earning experiences will lead to success on the summative assessment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udent interests are used in designing the learning experience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ost of the learning experiences are designed with the idea to provide opportunities to gather formative assessment data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majority of the learning experiences are developmentally appropriat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st of the appropriate transdisciplinary skills are included and there is a way to note their progr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 few of the multiple intelligences are used to design the learning experience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earning experiences are somewhat related to the key concept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earning experiences will not necessarily lead to success on the summative assessment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me student interests were not used in designing the learning experience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he learning experiences are designed with the idea to provide activities for the students rather than as opportunities to gather formative assessment data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earning experiences are developmentally appropriate some of the tim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appropriate transdisciplinary skills are not obviously included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w , if any, of the multiple intelligences are used to design the learning experience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earning experiences are not obviously related to the key concept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earning experiences will not necessarily lead to success on the summative assessment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udent interests were not used in designing the learning experience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he learning experiences are designed with the idea to provide activities for the students rather than as opportunities to gather formative assessment data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earning experiences are only marginally developmentally appropriat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appropriate transdisciplinary skills are not obviously included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resources are varied, i.e., people, places, audio-visual, print, music, art, etc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rFonts w:eastAsia="Arial" w:cs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the resources are developmentally appropriat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chnology is included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classroom, local environment and/or community is used to facilitate the inquir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resources are varied, i.e., people, places, audio-visual, print, music, art, etc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rFonts w:eastAsia="Arial" w:cs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the majority of the resources are developmentally appropriat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echnology is included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classroom, local environment and/or community could be used to facilitate the inquiry if it is conveni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resources are from a limited set of source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st of the resources are developmentally appropriat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use of technology is not obviou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classroom, local environment and/or community is used to facilitate the inquiry if it is convenient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resources are from a limited set of source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rFonts w:eastAsia="Arial" w:cs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the resources are not obviously developmentally appropriat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use of technology is not obviou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classroom, local environment and/or community is not used to facilitate the inquir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65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2066"/>
        <w:gridCol w:w="3373"/>
        <w:gridCol w:w="94"/>
        <w:gridCol w:w="2473"/>
        <w:gridCol w:w="2872"/>
        <w:gridCol w:w="3288"/>
      </w:tblGrid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hievement of Purpose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teacher has provided evidence of the students’ understanding of the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teacher has provided evidence that the students made connections between the central idea and the key ideas of the disciplin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evidence that the teacher has been reflective about the efficacy of the assessment tasks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teacher has provided some evidence of the students’ understanding of the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teacher has provided some evidence that the students made connections between the central idea and the key ideas of the disciplin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some evidence that the teacher has been reflective about the efficacy of the assessment tasks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limited  evidence of the students’ understanding of the inquir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limited evidence that the students made connections between the central idea and the key ideas of the disciplin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limited evidence that the teacher has been reflective about the efficacy of the assessment tasks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evidence of the students’ understanding of the inquiry is not provided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/>
            </w:pPr>
            <w:r>
              <w:rPr>
                <w:b/>
                <w:sz w:val="16"/>
              </w:rPr>
              <w:t>the evidence that the students made connections between the central idea and the key ideas of the discipline is not provided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evidence that the teacher has been reflective about the efficacy of the assessment tasks is not provided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ements of PYP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earning experiences that helped the students use the emphasized key concepts are listed and reflected on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earning experiences that helped the students use the emphasized transdisciplinary skills are listed and reflected on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rFonts w:eastAsia="Arial" w:cs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the learning experiences that helped the students develop particular attributes of the learner profile are listed and reflected on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earning experiences that helped the students use the emphasized key concepts are listed and some of them are reflected on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earning experiences that helped the students use the emphasized transdisciplinary skills are listed and some of them are reflected on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rFonts w:eastAsia="Arial" w:cs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the learning experiences that helped the students develop particular attributes of the learner profile are listed and some of them are reflected on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earning experiences that helped the students use the emphasized key concepts is either not listed and/or reflected on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earning experiences that helped the students use the emphasized transdisciplinary skills is either not listed and/or reflected on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rFonts w:eastAsia="Arial" w:cs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the learning experiences that helped the students develop particular attributes of the learner profile is either not listed and/or reflected on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earning experiences that helped the students use the emphasized key concepts are not listed and/or reflected on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learning experiences that helped the students use the emphasized transdisciplinary skills are not listed and/or reflected on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rFonts w:eastAsia="Arial" w:cs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the learning experiences that helped the students develop particular attributes of the learner profile are not listed and/or reflected on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914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 Initiated Inquiries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student initiated inquiries are noted and reflected on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mention of the student initiated inquires that were incorporated into the teaching and learning during the unit and reflected on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mention of the teacher questions and provocations that were most effective in driving the inquiries and reflected on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mention of student initiated actions taken by individuals or groups that shows their ability to reflect, to choose, and to act and reflected o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student initiated inquiries are noted and some are reflected on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mention of the student initiated inquires that were incorporated into the teaching and learning during the unit and some are reflected on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mention of the teacher questions and provocations that were most effective in driving the inquiries and some are reflected on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mention of student initiated actions taken by individuals or groups that shows their ability to reflect, to choose, and to act and some are reflected on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little evidence of student initiated inquirie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little or no mention that the student initiated inquires that were incorporated into the teaching and learning during the unit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little or no mention of the teacher questions and provocations that were most effective in driving the inquirie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little or no mention of student initiated actions taken by individuals or groups that shows their ability to reflect, to choose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240" w:after="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no evidence of  student initiated inquirie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no mention of the student initiated inquires that were incorporated into the teaching and learning during the unit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no mention of the teacher questions and provocations that were most effective in driving the inquiries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left"/>
              <w:textAlignment w:val="baselin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re is no mention of student initiated actions taken by individuals or groups that shows their ability to reflect, to choose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</w:rPr>
    </w:pPr>
    <w:r>
      <w:rPr>
        <w:sz w:val="20"/>
        <w:szCs w:val="20"/>
      </w:rPr>
      <w:t>September 2010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Arial" w:hAnsi="Arial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2:00:00Z</dcterms:created>
  <dc:creator>Ellen</dc:creator>
  <dc:description/>
  <cp:keywords/>
  <dc:language>en-US</dc:language>
  <cp:lastModifiedBy>Alquist, Ellen</cp:lastModifiedBy>
  <cp:lastPrinted>2014-01-24T14:32:00Z</cp:lastPrinted>
  <dcterms:modified xsi:type="dcterms:W3CDTF">2017-01-31T22:00:00Z</dcterms:modified>
  <cp:revision>2</cp:revision>
  <dc:subject/>
  <dc:title/>
</cp:coreProperties>
</file>