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Read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mmendations for Tea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6C0000"/>
              </w:rPr>
            </w:pPr>
            <w:r>
              <w:rPr>
                <w:rFonts w:cs="Arial" w:ascii="Arial" w:hAnsi="Arial"/>
                <w:b/>
                <w:bCs/>
                <w:color w:val="6C0000"/>
              </w:rPr>
              <w:t>Increas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6C0000"/>
              </w:rPr>
            </w:pPr>
            <w:r>
              <w:rPr>
                <w:rFonts w:cs="Arial" w:ascii="Arial" w:hAnsi="Arial"/>
                <w:b/>
                <w:bCs/>
                <w:color w:val="6C0000"/>
              </w:rPr>
              <w:t>Decrease</w:t>
            </w:r>
          </w:p>
        </w:tc>
      </w:tr>
      <w:tr>
        <w:trPr>
          <w:trHeight w:val="28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or independent readin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sive emphasis on whole-class or reading-group activities</w:t>
            </w:r>
          </w:p>
        </w:tc>
      </w:tr>
      <w:tr>
        <w:trPr>
          <w:trHeight w:val="629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’s choice of their own reading material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selection of all reading materials for individuals or group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of easy and hard book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clusively difficult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ctional-level</w:t>
            </w:r>
            <w:r>
              <w:rPr>
                <w:rFonts w:cs="Arial" w:ascii="Arial" w:hAnsi="Arial"/>
                <w:sz w:val="20"/>
                <w:szCs w:val="20"/>
              </w:rPr>
              <w:t xml:space="preserve"> book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ng children to a wide and rich range of literatur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ying on selections in basal read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modeling and discussing his/her own reading proces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keeping his/her own reading tastes and habits privat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instructional emphasis on comprehensio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instructional emphasis on reading subskills such as phonics, word analysis, syllabication</w:t>
            </w:r>
          </w:p>
        </w:tc>
      </w:tr>
      <w:tr>
        <w:trPr>
          <w:trHeight w:val="14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reading as a process:</w:t>
            </w:r>
          </w:p>
        </w:tc>
        <w:tc>
          <w:tcPr>
            <w:tcW w:w="5148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reading as a single, one-step act</w:t>
            </w:r>
          </w:p>
        </w:tc>
      </w:tr>
      <w:tr>
        <w:trPr>
          <w:trHeight w:val="14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strategies that activate prior knowledge</w:t>
            </w:r>
          </w:p>
        </w:tc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students make and test predictions</w:t>
            </w:r>
          </w:p>
        </w:tc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 help during reading</w:t>
            </w:r>
          </w:p>
        </w:tc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fter-reading applications</w:t>
            </w:r>
          </w:p>
        </w:tc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, collaborative activities with much discussion and interactio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tary seatwork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by interests or book choic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by reading level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t reading followed by discussio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-robin oral reading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skills in the context of whole and meaningful literatur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isolated skills in phonics workbooks or drill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before and after readin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or no chance to writ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ing invented spelling in children’s early writing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ishing preconventional spelling in students’ early writing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reading in content fields (e.g., historical novels in social studies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ion of reading to reading tim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that focuses on holistic, higher-order thinking process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focus on individual, low-level subskill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ing success of reading program by students’ reading habits, attitudes, and comprehensio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ing success of reading program only by test scor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ECONDNATUR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6400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503.95pt,-4.2pt" stroked="t" o:allowincell="f" style="position:absolute">
              <v:stroke color="#6c00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szCs w:val="20"/>
      </w:rPr>
      <w:t xml:space="preserve">Best Practice: Bringing Standards to Life in America’s Classrooms, </w:t>
    </w:r>
    <w:r>
      <w:rPr>
        <w:rFonts w:cs="Arial" w:ascii="Arial" w:hAnsi="Arial"/>
        <w:sz w:val="20"/>
        <w:szCs w:val="20"/>
      </w:rPr>
      <w:t>Fourth Editio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y Steven Zemelman, Harvey Daniels, and Arthur Hy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24475" cy="1370965"/>
              <wp:effectExtent l="0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4400" cy="1370880"/>
                        <a:chOff x="0" y="0"/>
                        <a:chExt cx="5324400" cy="1370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24400" cy="137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6200" y="576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480" y="92088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88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52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107316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9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8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44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40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.35pt;margin-top:0pt;width:419.25pt;height:107.95pt" coordorigin="847,0" coordsize="8385,2159">
              <v:rect id="shape_0" stroked="f" o:allowincell="f" style="position:absolute;left:847;top:0;width:8384;height:215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1014;top:9;width:7442;height:1428;mso-wrap-style:none;v-text-anchor:middle;mso-position-horizontal:center" type="_x0000_t136">
                <v:path textpathok="t"/>
                <v:textpath on="t" fitshape="t" string="Best Practices" style="font-family:&quot;SECONDNATURE&quot;;font-size:12pt"/>
                <v:fill o:detectmouseclick="t" type="solid" color2="white"/>
                <v:stroke color="black" weight="9360" joinstyle="miter" endcap="flat"/>
                <w10:wrap type="square"/>
              </v:shape>
              <v:shape id="shape_0" fillcolor="#6c0000" stroked="f" o:allowincell="f" style="position:absolute;left:964;top:0;width:7442;height:1428;mso-wrap-style:none;v-text-anchor:middle;mso-position-horizontal:center" type="_x0000_t136">
                <v:path textpathok="t"/>
                <v:textpath on="t" fitshape="t" string="Best Practices" style="font-family:&quot;SECONDNATURE&quot;;font-size:12pt"/>
                <v:fill o:detectmouseclick="t" type="solid" color2="#93ffff"/>
                <v:stroke color="#3465a4" joinstyle="round" endcap="flat"/>
                <w10:wrap type="square"/>
              </v:shape>
              <v:group id="shape_0" style="position:absolute;left:928;top:1450;width:8008;height:322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black" stroked="f" o:allowincell="f" style="position:absolute;left:936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928;top:145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528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520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120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112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712;top:148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704;top:145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307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299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899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891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491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483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088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079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678;top:148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670;top:145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270;top:148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262;top:145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868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860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460;top:148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452;top:145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051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8043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647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639;top:145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  <v:group id="shape_0" style="position:absolute;left:1167;top:1690;width:8008;height:322">
                <v:shape id="shape_0" fillcolor="black" stroked="f" o:allowincell="f" style="position:absolute;left:1175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1167;top:169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767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759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359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351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951;top:172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943;top:169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546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538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138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130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730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722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327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318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917;top:172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909;top:169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509;top:172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501;top:169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107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099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699;top:172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691;top:169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290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8282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886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878;top:169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1:41:00Z</dcterms:created>
  <dc:creator>Jenel Looney</dc:creator>
  <dc:description/>
  <cp:keywords/>
  <dc:language>en-US</dc:language>
  <cp:lastModifiedBy>Ellen Alquist</cp:lastModifiedBy>
  <cp:lastPrinted>2013-02-02T13:41:00Z</cp:lastPrinted>
  <dcterms:modified xsi:type="dcterms:W3CDTF">2013-02-02T21:42:00Z</dcterms:modified>
  <cp:revision>3</cp:revision>
  <dc:subject/>
  <dc:title>Reading</dc:title>
</cp:coreProperties>
</file>