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032"/>
        <w:gridCol w:w="2044"/>
        <w:gridCol w:w="2069"/>
        <w:gridCol w:w="2083"/>
        <w:gridCol w:w="2034"/>
      </w:tblGrid>
      <w:tr>
        <w:trPr/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tchup;Courier New" w:hAnsi="Catchup;Courier New" w:cs="Catchup;Courier New"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1712595" cy="133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ultu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  <w:sz w:val="96"/>
                <w:szCs w:val="96"/>
              </w:rPr>
              <w:t>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</w:rPr>
              <w:t>Relig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96"/>
                <w:szCs w:val="96"/>
              </w:rPr>
              <w:t>E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</w:rPr>
              <w:t>Educa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96"/>
                <w:szCs w:val="96"/>
              </w:rPr>
              <w:t>E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</w:rPr>
              <w:t>Economic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96"/>
                <w:szCs w:val="96"/>
              </w:rPr>
              <w:t>P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96"/>
                <w:szCs w:val="96"/>
              </w:rPr>
            </w:pPr>
            <w:r>
              <w:rPr>
                <w:rFonts w:cs="Arial"/>
                <w:b/>
              </w:rPr>
              <w:t>Politics</w:t>
            </w:r>
          </w:p>
        </w:tc>
      </w:tr>
      <w:tr>
        <w:trPr>
          <w:trHeight w:val="21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72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Saudi Arab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b/>
                <w:b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b/>
                <w:sz w:val="48"/>
                <w:szCs w:val="4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</w:tr>
      <w:tr>
        <w:trPr>
          <w:trHeight w:val="21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72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Qat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b/>
                <w:b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b/>
                <w:sz w:val="48"/>
                <w:szCs w:val="4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</w:tr>
      <w:tr>
        <w:trPr>
          <w:trHeight w:val="21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72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Duba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b/>
                <w:b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b/>
                <w:sz w:val="48"/>
                <w:szCs w:val="4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tchup;Courier New" w:hAnsi="Catchup;Courier New" w:cs="Catchup;Courier New"/>
                <w:sz w:val="48"/>
                <w:szCs w:val="48"/>
              </w:rPr>
            </w:pPr>
            <w:r>
              <w:rPr>
                <w:rFonts w:cs="Catchup;Courier New" w:ascii="Catchup;Courier New" w:hAnsi="Catchup;Courier New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chup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(W1)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9:59:00Z</dcterms:created>
  <dc:creator>alquiseg</dc:creator>
  <dc:description/>
  <cp:keywords/>
  <dc:language>en-US</dc:language>
  <cp:lastModifiedBy>Alquist, Ellen</cp:lastModifiedBy>
  <cp:lastPrinted>2006-11-11T08:56:00Z</cp:lastPrinted>
  <dcterms:modified xsi:type="dcterms:W3CDTF">2017-02-17T19:59:00Z</dcterms:modified>
  <cp:revision>2</cp:revision>
  <dc:subject/>
  <dc:title> </dc:title>
</cp:coreProperties>
</file>