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0" w:hanging="0"/>
        <w:jc w:val="righ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Helvetica" w:ascii="Helvetica" w:hAnsi="Helvetica"/>
        </w:rPr>
        <w:drawing>
          <wp:inline distT="0" distB="0" distL="0" distR="0">
            <wp:extent cx="1600835" cy="120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980"/>
        <w:gridCol w:w="2232"/>
        <w:gridCol w:w="1998"/>
      </w:tblGrid>
      <w:tr>
        <w:trPr>
          <w:trHeight w:val="3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xception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n Target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most There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ginnin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olum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je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f voi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speak at a volume so that everyone can hear by using my diaphragm. I am not too loud or too quiet. It is pleasant to listen to my speech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speak loudly enough for everyone to hear most of the time. It is pleasant to listen to my speech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speak at different volumes throughout the presentation. Someone might have to prompt me to speak louder or softer.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am always so loud that my peers cover their ears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r</w:t>
            </w:r>
            <w:r>
              <w:rPr>
                <w:rFonts w:cs="Arial" w:ascii="Arial" w:hAnsi="Arial"/>
                <w:sz w:val="20"/>
                <w:szCs w:val="20"/>
              </w:rPr>
              <w:t xml:space="preserve"> I speak so quietly that my peers lean in to hear what I am saying.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ate of speak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speak at a pace that is comfortable for others to listen to. They can clearly understand my ideas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y pace is often comfortable and easy to listen to, but sometimes I speed up or slow down unexpectedly. My ideas are easy to understand.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y pace is uneven so it might be my hard to understand my ideas. I need to practice using a more even pace.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speak very fast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r</w:t>
            </w:r>
            <w:r>
              <w:rPr>
                <w:rFonts w:cs="Arial" w:ascii="Arial" w:hAnsi="Arial"/>
                <w:sz w:val="20"/>
                <w:szCs w:val="20"/>
              </w:rPr>
              <w:t xml:space="preserve"> I speak so slowly that someone has to prompt me to move onto my next idea.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luen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use no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filling the gap </w:t>
            </w:r>
            <w:r>
              <w:rPr>
                <w:rFonts w:cs="Arial" w:ascii="Arial" w:hAnsi="Arial"/>
                <w:sz w:val="20"/>
                <w:szCs w:val="20"/>
              </w:rPr>
              <w:t xml:space="preserve">words such as </w:t>
            </w:r>
            <w:r>
              <w:rPr>
                <w:rFonts w:cs="Arial" w:ascii="Arial" w:hAnsi="Arial"/>
                <w:i/>
                <w:sz w:val="20"/>
                <w:szCs w:val="20"/>
              </w:rPr>
              <w:t>um, uh, and, like, hmmm, well</w:t>
            </w:r>
            <w:r>
              <w:rPr>
                <w:rFonts w:cs="Arial" w:ascii="Arial" w:hAnsi="Arial"/>
                <w:sz w:val="20"/>
                <w:szCs w:val="20"/>
              </w:rPr>
              <w:t xml:space="preserve">, etc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use a few </w:t>
            </w:r>
            <w:r>
              <w:rPr>
                <w:rFonts w:cs="Arial" w:ascii="Arial" w:hAnsi="Arial"/>
                <w:i/>
                <w:sz w:val="20"/>
                <w:szCs w:val="20"/>
              </w:rPr>
              <w:t>filling the gap</w:t>
            </w:r>
            <w:r>
              <w:rPr>
                <w:rFonts w:cs="Arial" w:ascii="Arial" w:hAnsi="Arial"/>
                <w:sz w:val="20"/>
                <w:szCs w:val="20"/>
              </w:rPr>
              <w:t xml:space="preserve"> words, perhaps 3-5 times in two minutes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use a lot of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filling the gap</w:t>
            </w:r>
            <w:r>
              <w:rPr>
                <w:rFonts w:cs="Arial" w:ascii="Arial" w:hAnsi="Arial"/>
                <w:sz w:val="20"/>
                <w:szCs w:val="20"/>
              </w:rPr>
              <w:t xml:space="preserve"> words, perhaps 5-10 times in two minutes.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use so many </w:t>
            </w:r>
            <w:r>
              <w:rPr>
                <w:rFonts w:cs="Arial" w:ascii="Arial" w:hAnsi="Arial"/>
                <w:i/>
                <w:sz w:val="20"/>
                <w:szCs w:val="20"/>
              </w:rPr>
              <w:t>filling the gap</w:t>
            </w:r>
            <w:r>
              <w:rPr>
                <w:rFonts w:cs="Arial" w:ascii="Arial" w:hAnsi="Arial"/>
                <w:sz w:val="20"/>
                <w:szCs w:val="20"/>
              </w:rPr>
              <w:t xml:space="preserve"> words that the audience got distracted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xpressive face and voi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look and sound excited about my topic. I smile and fluctuate my voice to add emphasis. My voice is lively and enthusiastic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look and sound interested in my topic. I usually smile and add emphasis to important ideas.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look and sound rather bland about my topic. I need to think about smiling more and adding emphasis to important ideas.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look and sound plain about my topic. I do not seem to smile or to change my facial expression. My voice is monotone. </w:t>
            </w:r>
          </w:p>
        </w:tc>
      </w:tr>
      <w:tr>
        <w:trPr>
          <w:trHeight w:val="24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Body language, posture, &amp; eye contac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tand up straight with my hands free to move as I speak. I look comfortable in front of the room and move in ways that add to the presentation. I maintain eye contact with my audience. My eyes comfortably move from audience member to audience member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tand up straight with my hands usually free to move as I speak. I look comfortable in front of the room. Most of the time, I move in ways that add to the presentation. I maintain eye contact with my audience most of the time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sometimes slump or sit on a stool. I am unsure of what to do with my hands. I am not very comfortable in front of the room and move in ways that distract from the presentation at times. I attempt to maintain eye contact with my audience.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slump or sit on a stool. I am unsure of what to do with my hands and I fidget. I am not comfortable in front of the room and move in ways that distract from the presentation. I often look at the floor or avoid eye contact with my audience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badi MT Condensed Light" w:hAnsi="Abadi MT Condensed Light" w:cs="Abadi MT Condensed Light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Abadi MT Condensed Light" w:hAnsi="Abadi MT Condensed Light" w:cs="Abadi MT Condensed Light"/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Cs/>
      <w:sz w:val="40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badi MT Condensed Light" w:hAnsi="Abadi MT Condensed Light" w:cs="Abadi MT Condensed Light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1:58:00Z</dcterms:created>
  <dc:creator>Administrator</dc:creator>
  <dc:description/>
  <cp:keywords/>
  <dc:language>en-US</dc:language>
  <cp:lastModifiedBy>Alquist, Ellen</cp:lastModifiedBy>
  <cp:lastPrinted>2006-09-12T15:36:00Z</cp:lastPrinted>
  <dcterms:modified xsi:type="dcterms:W3CDTF">2017-01-31T21:58:00Z</dcterms:modified>
  <cp:revision>2</cp:revision>
  <dc:subject/>
  <dc:title>Rubric for Public Speaking</dc:title>
</cp:coreProperties>
</file>