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what was are we engaging students as thinkers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ndard C3.2. Teaching and learning engages students as inquirers and thinke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What symbol or image best represents the relationship between motivation and engagemen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38:00Z</dcterms:created>
  <dc:creator>cmonds</dc:creator>
  <dc:description/>
  <cp:keywords/>
  <dc:language>en-US</dc:language>
  <cp:lastModifiedBy>cmonds</cp:lastModifiedBy>
  <cp:lastPrinted>2012-09-20T14:50:00Z</cp:lastPrinted>
  <dcterms:modified xsi:type="dcterms:W3CDTF">2012-09-20T19:46:00Z</dcterms:modified>
  <cp:revision>1</cp:revision>
  <dc:subject/>
  <dc:title>In what was are we engaging students as thinkers</dc:title>
</cp:coreProperties>
</file>